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52128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163949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045564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